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6809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7055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6268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3599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7226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2238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18240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3558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0250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3761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084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308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5535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2439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8482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9808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0796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