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633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3772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0712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7348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9364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6644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1685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97180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1148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2227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639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62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5194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