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19397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59886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62576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08276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67792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90731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13759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28277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92907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05592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75385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85178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80714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