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759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926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848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078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200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258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085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381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180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200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65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422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018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510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985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