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93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279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149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92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53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2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40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74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72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83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4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3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224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38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52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0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21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