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71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16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41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82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690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59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6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16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2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96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1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35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177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38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89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83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