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825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966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1531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46700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9219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3411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4372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4823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3743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4082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137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85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9731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