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432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4556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2836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9814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022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866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55603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2024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0268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4172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88038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6228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5372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7935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8110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