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16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39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8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05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29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0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22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5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0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281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5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0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90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49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60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11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41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