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11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520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378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78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62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340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463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88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001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55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884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950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