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643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618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83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977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418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941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388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041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283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931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898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00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755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433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290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994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90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