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48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327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763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222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276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686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59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94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26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344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3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62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75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