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993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6705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729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7830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523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2367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489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640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8073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631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37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2126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10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258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679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