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365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724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959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28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200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202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038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4373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259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259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393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297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246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644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338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