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437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9418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2527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7849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0690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1680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4485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5895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4168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0640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8881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0487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7973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7796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5693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