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52936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04852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82900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96609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36939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31096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40267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89449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38001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82054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77167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28465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23209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15262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60767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