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0970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6342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860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3443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9684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958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0145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59695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6560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9239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4828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5466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4360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