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674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805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400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769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839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578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139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03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41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879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403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56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574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226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963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723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3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