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345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358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45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08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513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814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48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912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190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887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852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105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92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0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158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429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