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81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88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648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0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40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393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881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20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35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575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913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712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687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