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461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356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56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906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337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7984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399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7059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71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3429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360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35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11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