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708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488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1402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507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973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61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00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44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895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671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623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740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695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559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4674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