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82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4983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1747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1933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1006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0553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4716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7004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86475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769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266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000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6083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