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942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630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592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306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444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7563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1439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694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023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7425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575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798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27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7916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899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