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030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178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488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291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691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383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0174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775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074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4555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220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084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129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5300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183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9245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1021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