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3930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7568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0471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30421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2609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3511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2372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7928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8831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31547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6468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548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9693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6358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2444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43228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59328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