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6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1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902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73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0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083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45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9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214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0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6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97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514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21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2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73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