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5665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3382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8253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7001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6426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0296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3022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7565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1996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6171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784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24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4182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7707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17073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3757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9969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