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411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381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904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026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707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792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494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100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004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566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812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926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57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