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5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92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75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0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614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18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948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517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79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88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8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12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