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998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946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05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920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69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01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77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391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446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3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86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