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971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643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93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770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705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708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922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160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057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838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243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76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02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940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4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