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451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1076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548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5957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1606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6428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249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6271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3934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5951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9150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975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941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