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5164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9741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78554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989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58562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7796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756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3491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3662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127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540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077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149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76190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4652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