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7473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868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81358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233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6780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7132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3671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7020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59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853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7989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9848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265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8151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890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9121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2522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