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399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362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809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04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202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020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2990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6456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1524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838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3053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5721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1461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5216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3261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