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2186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631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684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237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656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55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4870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45394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81224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243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98965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6951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412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