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385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7031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698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8697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5887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37928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0874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1081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9316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7390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80894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21532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721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5628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06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5239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667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