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949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354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563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657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50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02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018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830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71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591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855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608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627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