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071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49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95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941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3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187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304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17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359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024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13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505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930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86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642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