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061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779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835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934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010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322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86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760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645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296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568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735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258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383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871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156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663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