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8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249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04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40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74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62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06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9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00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6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0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1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5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16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18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