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584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390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304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942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601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347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516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978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579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299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809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344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067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476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34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415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600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