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759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259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4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157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385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22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690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145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895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482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5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241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31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