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78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853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371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82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744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89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612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90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836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285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273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682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90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01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580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117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385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