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50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693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53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869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530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307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76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643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644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218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67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230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005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162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83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071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