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97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358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346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92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356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908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76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412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087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744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690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125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663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256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997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