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759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66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904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074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405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74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238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406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273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04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767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127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42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635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186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