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560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232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419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505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628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139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105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858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813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090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415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466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442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