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721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121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000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971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879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34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141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606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832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504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063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310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138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