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94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790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61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132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143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540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345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969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075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430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404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751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713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