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03543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89247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5607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99600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7462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16102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67206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48348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37895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0996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42643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63177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76353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89552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59166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24376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7784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