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056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15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588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33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98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937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22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90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46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083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1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90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22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35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110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152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507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