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4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09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80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016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55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18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01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56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428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5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4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270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