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751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322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170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323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560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250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887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213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278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980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445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754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646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030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137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