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9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32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8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52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38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865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54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463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856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61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05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407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103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77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4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