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257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122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200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986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103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129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966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24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570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220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105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679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367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