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6862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5224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654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905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9627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682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6813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5882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884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634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505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718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327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485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324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677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270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