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891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242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169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810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384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937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104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6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354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637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339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971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014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