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27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68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32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95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67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4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08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627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981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82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70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209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664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48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6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