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746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980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678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621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835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25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941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8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181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753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301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399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04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707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007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805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147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