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9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289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416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66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09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161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445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69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82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54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149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329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551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990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402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