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7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698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394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925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698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764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293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648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479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910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281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371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479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