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978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472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403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590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894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92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737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050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07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568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285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60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330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