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905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495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764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92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181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050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040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848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459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783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462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286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744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113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011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