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890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088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945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341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64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72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274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519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294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724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723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676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617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34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483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