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0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3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27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49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126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97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19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2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99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85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1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4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22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530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964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