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51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979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30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5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403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477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323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176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634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17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23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765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737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99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984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876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404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