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240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974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343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23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2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730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828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65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747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929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637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086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611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31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82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63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58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