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9532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319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9039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522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834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828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886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9504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287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446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497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241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708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75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865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521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975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