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596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4447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7647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69921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8903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0689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1879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8312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9419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34390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1869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696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6319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