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880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889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956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579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037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934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725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719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024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304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477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213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666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