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63535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7837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3825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00822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28388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36800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81585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17585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15488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85066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30511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8963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26809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21331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76188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