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827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9441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688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5626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0141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760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113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0983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6316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169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9708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6355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293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6158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9062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