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4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75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27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2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45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200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71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327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11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27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5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98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3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91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24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