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885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785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40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980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442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828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203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553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058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171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535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430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752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330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438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959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498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