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9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62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943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299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04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0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09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26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3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06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8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69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