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437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7423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3021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398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6369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1719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0023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3625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1340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2268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4929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781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5409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794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5430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