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864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174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37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502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758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793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396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104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882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09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979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34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339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82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215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297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321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