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352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514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027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941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159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655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685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915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334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80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150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26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72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