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407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45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2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95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637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7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248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97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831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624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319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20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705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673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336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39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92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