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5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86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43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82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71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74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57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35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87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29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