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20763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03098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53397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92413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59074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9550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96049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34099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12686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49737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5214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90882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55964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2218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24386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68366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56917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