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86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576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39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711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90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870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88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48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75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95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555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9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298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22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