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457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739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812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76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918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469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634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498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064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233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097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161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906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255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025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