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0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80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51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38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89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72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64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7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59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693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4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97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732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