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253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871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63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156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751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219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480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44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69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23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806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682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70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