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9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478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70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65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14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911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92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23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35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34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00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0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68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