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15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779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20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749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614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49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046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09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916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07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9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570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03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409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582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52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770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