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53127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8454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67931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34450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27761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40797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00014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30355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46376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4821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22777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02266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19783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3172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07139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