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38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06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27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58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59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87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58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64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07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44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7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448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716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88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565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50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