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987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365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419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816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447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506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948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437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840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953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489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870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393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544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015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