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313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582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134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508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037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562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766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281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465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5784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928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134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613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