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446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438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234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576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352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149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802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141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18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09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686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22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239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746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4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2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013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