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822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83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461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769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10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48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383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034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87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27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4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85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250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1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90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99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2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