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4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86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10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65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188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917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22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480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142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61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907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94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745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69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171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