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932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379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661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22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21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860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632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652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257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418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7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842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883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527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792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