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620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036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233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800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099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091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792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795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629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783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557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650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331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