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3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927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75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02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64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851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203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50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868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2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94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9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12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112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8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