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534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46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589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559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63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409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310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164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98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316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671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699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699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902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396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367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90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