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68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503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251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271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106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163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070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241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304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88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077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234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542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449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44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