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581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13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052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188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075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680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680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29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922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14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303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366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349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448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000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785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339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