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60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39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026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927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58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92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007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916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862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441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854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056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916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