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37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53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68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01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948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456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510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04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68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18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179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3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99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