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100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006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49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179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1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236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885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241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608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140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171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883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476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98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601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