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396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989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335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680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925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443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821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3305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536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234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292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572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78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404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277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020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893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