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031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078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869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171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417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185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988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412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02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292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949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111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383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398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122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