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7677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881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8246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01592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41203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99847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45797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74910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491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8850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85061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619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35776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