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731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269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689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884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675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37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196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013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562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504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553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156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988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456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522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550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124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