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4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88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44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251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05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14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34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9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147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69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7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34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