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344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145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903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920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183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768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082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854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484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689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814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06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405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684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691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094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287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