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26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4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048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3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49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8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53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6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79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2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4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0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99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0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982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42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41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