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377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323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613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284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867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2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482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696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422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828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616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833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357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