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09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8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215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39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125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7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073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8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290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946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766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63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141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81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