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18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782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478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147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885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348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23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301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171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478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462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826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081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