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0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70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750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1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94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90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44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81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15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855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280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42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20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38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87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