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0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59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60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090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666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471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1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7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415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903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22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666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33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18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488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