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0666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51161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96618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58107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72027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44504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73180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78057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95806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6344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65464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21563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38618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80648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96624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