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73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11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28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358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63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49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88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58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9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9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42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82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158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