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36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119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033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93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18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82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604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43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34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43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28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81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82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866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84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1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69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