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228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316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757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074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777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365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495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044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044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444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592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562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396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588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07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219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249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