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4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44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75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23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6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55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632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01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42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44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5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91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39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