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363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111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16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92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958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752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465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97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160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41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970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46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30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