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051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508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480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214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425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78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470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455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41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21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689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383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863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0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865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060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669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