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86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059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53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02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22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61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49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116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58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73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05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01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557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902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