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076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597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67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04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319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070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954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28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67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4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828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648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69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67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493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056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69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