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013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975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463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656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88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321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369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125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094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729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474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970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330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301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49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