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02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98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040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1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412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018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191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206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2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92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45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55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165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