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709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760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0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615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838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42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956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91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567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025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794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0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126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