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816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563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277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622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585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265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783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320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025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948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528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213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600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714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74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593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448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