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15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47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0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47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739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5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78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284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68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1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879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49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370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84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574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