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28875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91417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69521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30578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43789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182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70287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40750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55226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45450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77823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32164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17094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