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668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188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891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921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173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59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217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216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520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533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198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747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402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691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126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902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555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