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279062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2307836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