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1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94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423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77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22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96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55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98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998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73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935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21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19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