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160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8715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0684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2517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346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9239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8824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0906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3879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3899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699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558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0885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0861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7892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2110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5205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