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186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754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88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193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3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220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633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00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520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78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63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9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