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690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319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213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186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045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999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79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875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821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217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590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29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906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641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918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174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640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