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624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926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277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84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32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39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09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557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88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765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050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149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28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2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064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