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994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3803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9020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555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4281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96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0037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9050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8075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8621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9792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3059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4926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0657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8253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