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9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7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38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45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7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30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94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1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01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3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3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40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73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