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6758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6694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472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4602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2974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3745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1333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7840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4412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0530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90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348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5121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0145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3938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8227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188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