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96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28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365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95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312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787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974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235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518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7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490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65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392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459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49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