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55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550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811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130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97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31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892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28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212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657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25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1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333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