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49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69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937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9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19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989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447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170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97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021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208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567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091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393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