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9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217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814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80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85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094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77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759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02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452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5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026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364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