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643091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36830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426239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415578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134953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334664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58959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164430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516899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432120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50363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29394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424795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440796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571601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970489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21596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