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224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982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901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130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970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219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739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067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710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693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126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828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862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