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729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3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83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80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3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61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30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58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79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67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64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2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62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63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32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98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375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