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1154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10173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9994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50160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8833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22816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89676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64888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5808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04050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94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7804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0330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