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251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724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893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006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918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532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139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752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711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168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940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199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723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235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57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812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031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