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6540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2005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3731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5381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1466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35391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3356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1558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4220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07244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0590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6267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59536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7250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70344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