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22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9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11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03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85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354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35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018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949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17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87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43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3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86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