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6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13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54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954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72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126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16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05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4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741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069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04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05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89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466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