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6579777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9935725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497215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1711964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857222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6086417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5198993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4318171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2499306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3726919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1215306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0535075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1895231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