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245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917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318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860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990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356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707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339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679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697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794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269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238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199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136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112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030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