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577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696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697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330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42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960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121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737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410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442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811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3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141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033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965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929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063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