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03867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97004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25331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86220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87769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75587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16373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52244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9476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91598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83205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83850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5650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79179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53274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