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6386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4369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5784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8264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356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6740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302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2147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6863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8744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179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088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1839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