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5228561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2296477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8952521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