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768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448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19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936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068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836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365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88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874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496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584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615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291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