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645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725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439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14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94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552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386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857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19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272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390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014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0730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584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026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084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347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