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394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74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347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933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056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22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448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82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346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265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687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429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84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19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013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