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41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98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69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45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313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90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134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21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0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998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887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63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946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68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01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