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113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74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924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756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83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805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45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091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538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438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60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79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57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