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13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670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2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7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52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654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29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53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800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19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593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17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65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28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363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76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514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