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82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15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16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63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437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90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83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06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217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03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9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12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87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18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2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525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239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