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069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143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961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504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883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932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567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070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257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912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04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887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358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