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03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00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407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73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466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63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03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53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78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324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490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548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709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38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23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