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12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162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78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64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549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55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827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04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14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6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72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26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67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1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0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843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36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