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22517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83252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75123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25110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14790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67890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56654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36675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71982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98211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10704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48387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01032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06451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29595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