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637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132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536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278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996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931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980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107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559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815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979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928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530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