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25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995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580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494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826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453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359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569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525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993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948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474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545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