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852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745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892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99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8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62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015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547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263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110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266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913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32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364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20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