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558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12746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0257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36466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65952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12114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35226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56847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21147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3433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8773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7981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62926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0079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6879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