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39230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01753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29565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36246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32831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79075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12694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60280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54090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04949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9012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14364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39840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54821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88992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17315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64298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