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726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741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4683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525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1552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045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1539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5898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6700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2893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917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146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358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