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097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1272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8051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2728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3145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8512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247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630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3080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2707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88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977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8395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4968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6933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4953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0772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