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341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832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2054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80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8069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613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354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101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3062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975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124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885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7149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