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8626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826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123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39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481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01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9860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1531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558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59105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2954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987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63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