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543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0862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8954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64496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4247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407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3587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1914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5808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9073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2367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7675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5712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77161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5333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