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865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307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6478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6884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8460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8417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348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466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127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09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384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438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170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9309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693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354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498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