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1424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3791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092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4830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7769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1006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5886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956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938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067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8562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145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80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7994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145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