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971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899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392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543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4689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758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8599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609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055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456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67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0593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559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78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921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574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06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