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676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251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524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788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167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11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488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252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780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077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917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292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254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061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730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362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13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