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34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074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869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431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065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199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549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37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245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30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400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24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62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122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01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73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889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