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193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21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264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36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211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230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819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069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175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673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990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999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801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652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162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