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115031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35537363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22762455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96233420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60175170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50664866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25833116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50950844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93980674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39776497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06573297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9229870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31847637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92687466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7239937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