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292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364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459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61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894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652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094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82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545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31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941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770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578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