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24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620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195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864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54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252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51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242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789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579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10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63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39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