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161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297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544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849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658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306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287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640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645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644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21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307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259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