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63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92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58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661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019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68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759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419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25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61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52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8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00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92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5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60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84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