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504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324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468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478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132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633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957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473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958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167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149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683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466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455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79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626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066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