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631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615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691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629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266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661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633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556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453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015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04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806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393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536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05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