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837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968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904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360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541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604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413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306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002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143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155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696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33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924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500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