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4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879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70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387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223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435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507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77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689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756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588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334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33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