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658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5389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810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540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257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4045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200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435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852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33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559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001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337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5374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378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423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509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