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55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13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74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84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87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741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16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10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510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89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2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45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93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04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75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31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472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