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1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64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997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94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67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880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91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406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72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087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9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037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6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45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0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