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16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3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408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5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872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946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497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42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25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072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08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45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13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