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92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76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0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90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4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9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1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166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01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77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22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2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445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9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98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