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402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17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352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852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032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998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788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607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58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544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25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368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180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