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002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382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940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453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986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960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856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454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049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538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08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21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37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194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647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230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