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919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03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00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988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802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874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802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097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269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058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8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766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271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7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025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