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332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503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691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598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575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427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132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993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606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144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804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76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105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