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808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534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372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753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481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63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63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001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88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423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739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769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69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095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893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