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20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8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267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1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959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502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54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822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02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477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75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62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38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