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762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164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045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842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833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695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575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877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822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766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787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457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556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965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231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580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660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