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036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1308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2071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5901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6544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54589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0633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9095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6477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0402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62980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649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6620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68725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3601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