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450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935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1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56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69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36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526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585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575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661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196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110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819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622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693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