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977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1806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433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459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532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655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034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9766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6364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2811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912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51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690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988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537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242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8423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