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77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168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02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789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361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81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480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66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887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893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27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463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