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80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872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142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676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677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15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042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57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286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10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992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312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36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