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92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714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40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45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15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265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8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448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367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751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72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01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84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308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20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62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817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