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6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53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64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288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445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51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876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381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4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8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80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67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614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