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93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76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95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35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232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57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29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22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677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653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0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27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49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658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65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07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0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