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2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76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7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3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3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66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2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9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9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5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4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376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494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