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456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404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12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9117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4575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4638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9135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7115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5560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6448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55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609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794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