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714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970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355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000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199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565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459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791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786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179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881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626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126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880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342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