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9170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6664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04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572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0171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6456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6504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219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383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2017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296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783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0339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624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3719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6232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1414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