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689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595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409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690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152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547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298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52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208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339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758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86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732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