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576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014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270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911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245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774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513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574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377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522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945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534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242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799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56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862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21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