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20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73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9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058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1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344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55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2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2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681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62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23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77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28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183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