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87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527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703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466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702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486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90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569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65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53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207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20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00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