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08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76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25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602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3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10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25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80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41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3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150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843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663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98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24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