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73308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25774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230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3082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5200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90508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4060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94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06742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3866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1857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717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9670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48749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14925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4550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6222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