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97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598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44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8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31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43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4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7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92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981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2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8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2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