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29583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96137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