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4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6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70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00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22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72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8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8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92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86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25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98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40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