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31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369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58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838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365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839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867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471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068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429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178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285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015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285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306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95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826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