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762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65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48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592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047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758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487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635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12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033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845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698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614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769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470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