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42111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52581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47528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31248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95436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63942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02914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73133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72687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97551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26030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96015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66722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88128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79906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