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90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5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8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168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21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63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31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190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171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032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163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08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61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778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300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