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586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612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707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3053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695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483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150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9625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788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362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144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786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920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03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504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047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940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