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6934309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3150029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4401621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089570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152070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314463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5858561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24047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9623810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191342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53720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763432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5022813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9112444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9933215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826492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6848379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