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17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00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4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8993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1431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572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4812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245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981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2298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6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22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0136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