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744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69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555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56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612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5485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8973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348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377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74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71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108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688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4720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64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