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189872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379646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