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561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850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67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765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50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28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802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70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751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357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40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515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856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