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771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208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295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098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933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071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561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610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590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693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880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029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476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177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441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