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855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764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171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34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49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81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302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162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95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149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749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441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07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756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564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