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001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444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0730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8524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568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7488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458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9585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0575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720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946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423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174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