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548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23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072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7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422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912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01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89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46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34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853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88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3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13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336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392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63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