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051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266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354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771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94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440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58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045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309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175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471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75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08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