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0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75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405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51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885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132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9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94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846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9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5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3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83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335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618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06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15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