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05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88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60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520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79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5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553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707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58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65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205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64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035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