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5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067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643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16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309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888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235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953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038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17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154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696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356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