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702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889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386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68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358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46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46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738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31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32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06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6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82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21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32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62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