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33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296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142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910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875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404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25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440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363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128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845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205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129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789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376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