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23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46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100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784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843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31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006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285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61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24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07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62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901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09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05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