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13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73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17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895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80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114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824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820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900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62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270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33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957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