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1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4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156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25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19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14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24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90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67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274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71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7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30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