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30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04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1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5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012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7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2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42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0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48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22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3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29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76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47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31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