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9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79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8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137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73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986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35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89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598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90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7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24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187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355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59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077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