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39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33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80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00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8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7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00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885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32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37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72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77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70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39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1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