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334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715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978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474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755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473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137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299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844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44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701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11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030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864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352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